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AOODGPER n. 8585</w:t>
        <w:tab/>
        <w:tab/>
        <w:tab/>
        <w:tab/>
        <w:tab/>
        <w:tab/>
        <w:tab/>
        <w:t>Roma, 30 agosto 2013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 II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 Scolastici Regionali</w:t>
      </w:r>
    </w:p>
    <w:p>
      <w:pPr>
        <w:pStyle w:val="Normal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degli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sz w:val="22"/>
          <w:szCs w:val="22"/>
        </w:rPr>
        <w:t>Ambiti Territoriali Provinciali</w:t>
      </w:r>
    </w:p>
    <w:p>
      <w:pPr>
        <w:pStyle w:val="Normal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delle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i Scolastiche</w:t>
      </w:r>
    </w:p>
    <w:p>
      <w:pPr>
        <w:pStyle w:val="Normal"/>
        <w:widowControl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Graduatorie di Istituto Personale Docente - a.s. 2013/14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ab/>
        <w:t>Facendo seguito alla nota prot. 5792 del 12 giugno 2013, si comunica che il gestore del sistema informativo ha proceduto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lla prenotazione ed elaborazione delle graduatorie d’istituto docenti - I, II e III fascia;</w:t>
      </w:r>
    </w:p>
    <w:p>
      <w:pPr>
        <w:pStyle w:val="Normal"/>
        <w:widowControl/>
        <w:numPr>
          <w:ilvl w:val="0"/>
          <w:numId w:val="2"/>
        </w:numPr>
        <w:spacing w:before="0" w:after="120"/>
        <w:ind w:left="41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enotazione e diffusione telematica delle graduatorie di cui al punto precedente.</w:t>
      </w:r>
    </w:p>
    <w:p>
      <w:pPr>
        <w:pStyle w:val="Normal"/>
        <w:widowControl/>
        <w:spacing w:before="0" w:after="120"/>
        <w:ind w:left="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la giornata di ieri, 29/08/2013, è stata inoltre avviata l’attività di popolamento della banca dati per le “Convocazioni da graduatorie d’istituto”.</w:t>
      </w:r>
    </w:p>
    <w:p>
      <w:pPr>
        <w:pStyle w:val="Normal"/>
        <w:widowControl/>
        <w:spacing w:before="0" w:after="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S.LL. sono pertanto invitate a voler monitorare al SIDI la disponibilità delle suddette graduatorie, tramite le consuete funzioni messe a disposizione nell’area Reclutamento Personale Scuola. </w:t>
      </w:r>
    </w:p>
    <w:p>
      <w:pPr>
        <w:pStyle w:val="Normal"/>
        <w:widowControl/>
        <w:spacing w:before="0" w:after="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articolare, le singole istituzioni scolastiche potranno ottenere le graduatorie in formato elettronico tramite la funzionalità “Diffusione Telematica Graduatorie”, avendo cura di controllare la correttezza delle “confluenze” in caso di dimensionamento. </w:t>
      </w:r>
    </w:p>
    <w:p>
      <w:pPr>
        <w:pStyle w:val="Normal"/>
        <w:widowControl/>
        <w:spacing w:before="0" w:after="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corda che la pubblicazione delle graduatoria d'istituto è di competenza delle istituzioni scolastiche che dovranno provvedere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ll'affissione all'albo, della graduatoria priva dei dati sensibili.</w:t>
      </w:r>
    </w:p>
    <w:p>
      <w:pPr>
        <w:pStyle w:val="Normal"/>
        <w:widowControl/>
        <w:spacing w:before="0" w:after="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Gli aspiranti invece, potranno, come di consueto, verificare la posizione assunta nelle graduatorie delle scuole richieste - come modificate dal dimensionamento - tramite l’apposita funzione del portale POLIS di “Visualizzazione delle graduatorie d’istituto”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disfunzioni dovranno essere comunicate, per il tramite dell’Ambito territoriale di competenza, a questo ufficio (via mail all’indirizz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dirpers.ufficio3@istruzione.it</w:t>
        </w:r>
      </w:hyperlink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 manuali utente aggiornati sono disponibili sotto SIDI, al percorso Procedimenti Amministrativi – Reclutamento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DIRETTORE GENERALE</w:t>
      </w:r>
    </w:p>
    <w:p>
      <w:pPr>
        <w:pStyle w:val="Normal"/>
        <w:widowControl/>
        <w:ind w:left="5664" w:firstLine="708"/>
        <w:rPr/>
      </w:pPr>
      <w:r>
        <w:rPr>
          <w:rFonts w:cs="Arial" w:ascii="Arial" w:hAnsi="Arial"/>
          <w:sz w:val="22"/>
          <w:szCs w:val="22"/>
        </w:rPr>
        <w:t>f.to Il Direttore Vicario</w:t>
      </w:r>
    </w:p>
    <w:p>
      <w:pPr>
        <w:pStyle w:val="Normal"/>
        <w:widowControl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ildo De Angelis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widowControl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pers.ufficio3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36:00Z</dcterms:created>
  <dc:creator>Ministero Pubblica Istruzione</dc:creator>
  <dc:description/>
  <cp:keywords/>
  <dc:language>en-US</dc:language>
  <cp:lastModifiedBy>M.I.U.R.</cp:lastModifiedBy>
  <cp:lastPrinted>2013-08-30T13:35:00Z</cp:lastPrinted>
  <dcterms:modified xsi:type="dcterms:W3CDTF">2013-08-30T13:03:00Z</dcterms:modified>
  <cp:revision>3</cp:revision>
  <dc:subject/>
  <dc:title> </dc:title>
</cp:coreProperties>
</file>