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i/>
          <w:i/>
          <w:color w:val="000000"/>
          <w:sz w:val="22"/>
          <w:szCs w:val="18"/>
        </w:rPr>
      </w:pPr>
      <w:r>
        <w:rPr>
          <w:rFonts w:cs="Arial" w:ascii="Arial" w:hAnsi="Arial"/>
          <w:i/>
          <w:color w:val="000000"/>
          <w:sz w:val="22"/>
          <w:szCs w:val="18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Direzione Generale per la politica finanziar e per il bilancio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t>Ufficio VII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MIUR. AOODGPFB REGISTRO UFFICIALE . 0001360 . 01-03-2013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VVISO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getto: A.S. 2012/2013 - Acconto MOF lordo stato e lordo dipendente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i fa seguito all'Avviso prot. n. 1067 del 18 febbraio 2013 con il quale sono stati resi noti gli importi del </w:t>
      </w:r>
      <w:r>
        <w:rPr>
          <w:rFonts w:cs="Arial" w:ascii="Arial" w:hAnsi="Arial"/>
          <w:b/>
          <w:color w:val="000000"/>
          <w:sz w:val="18"/>
          <w:szCs w:val="18"/>
        </w:rPr>
        <w:t>MOF Lordo Stato per l'a.s. 2012/2013 in acconto</w:t>
      </w:r>
      <w:r>
        <w:rPr>
          <w:rFonts w:cs="Arial" w:ascii="Arial" w:hAnsi="Arial"/>
          <w:color w:val="000000"/>
          <w:sz w:val="18"/>
          <w:szCs w:val="18"/>
        </w:rPr>
        <w:t>, finalizzate a retribuire gli Istituti contrattuali del personale del comparto scuola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Con la presente si rende noto il </w:t>
      </w:r>
      <w:r>
        <w:rPr>
          <w:rFonts w:cs="Arial" w:ascii="Arial" w:hAnsi="Arial"/>
          <w:b/>
          <w:color w:val="000000"/>
          <w:sz w:val="18"/>
          <w:szCs w:val="18"/>
        </w:rPr>
        <w:t>file completo</w:t>
      </w:r>
      <w:r>
        <w:rPr>
          <w:rFonts w:cs="Arial" w:ascii="Arial" w:hAnsi="Arial"/>
          <w:color w:val="000000"/>
          <w:sz w:val="18"/>
          <w:szCs w:val="18"/>
        </w:rPr>
        <w:t xml:space="preserve"> del suddetto ACCONTO MOF 2012/13, comprensivo dei parametri di riferimento citati nell'Intesa del 30 gennaio 2013 e relativo calcolo, da cui si evince che i totali degli importi (a meno di arrotondamenti minimi) corrispondono agli importi previsti dall'Accordo stesso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 tutti i casi si tratta di ACCONTO, fatta eccezione del FIS per la cd voce "finanziamento attività didattiche e recupero", che è inclusa nel suo totale complessivo di 174,07 milioni di euro, come risulta indicato nell'Accordo del 30 gennaio 2013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i precisa che tutti i dati fanno riferimento all'organico di diritto, ad eccezione dei posti di sostegno della scuola secondaria di secondo grado, che sono stati considerati nella misura del 60% dei posti comunicati in organico di fatto al SIDI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 valori sono riportati sia al lordo stato (come da DDG n. 5 dell'11 febbraio 2013 pubblicato sul sito del MIUR ) sia al lordo dipendente come da caricamento al SICOGE del 13 febbraio 2013 (già comunicato alle scuole in data 21 febbraio 2013)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Dirigente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5220" w:leader="none"/>
        </w:tabs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lisabetta Davoli</w:t>
      </w:r>
    </w:p>
    <w:sectPr>
      <w:type w:val="nextPage"/>
      <w:pgSz w:w="11906" w:h="16838"/>
      <w:pgMar w:left="1247" w:right="1134" w:gutter="0" w:header="0" w:top="158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1:00Z</dcterms:created>
  <dc:creator>Maccari</dc:creator>
  <dc:description/>
  <cp:keywords/>
  <dc:language>en-US</dc:language>
  <cp:lastModifiedBy>Maccari</cp:lastModifiedBy>
  <dcterms:modified xsi:type="dcterms:W3CDTF">2013-03-04T12:01:00Z</dcterms:modified>
  <cp:revision>5</cp:revision>
  <dc:subject/>
  <dc:title>Ministero dell’Istruzione, dell’Università e della Ricerca</dc:title>
</cp:coreProperties>
</file>