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spacing w:before="100" w:after="100"/>
        <w:jc w:val="left"/>
        <w:rPr>
          <w:rFonts w:ascii="Times New Roman" w:hAnsi="Times New Roman" w:cs="Times New Roman"/>
          <w:color w:val="000000"/>
          <w:sz w:val="28"/>
          <w:szCs w:val="28"/>
          <w:lang w:eastAsia="it-IT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it-IT"/>
        </w:rPr>
        <w:t xml:space="preserve">DECRETO-LEGGE 12 settembre 2013, n. 104 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/>
      </w:pPr>
      <w:r>
        <w:rPr>
          <w:rFonts w:cs="Courier New" w:ascii="Courier New" w:hAnsi="Courier New"/>
          <w:color w:val="000000"/>
          <w:sz w:val="24"/>
          <w:szCs w:val="24"/>
          <w:lang w:eastAsia="it-IT"/>
        </w:rPr>
        <w:t xml:space="preserve">Misure urgenti in  materia  di  istruzione,  universita'  e  ricerca.    (13G00147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jc w:val="left"/>
        <w:rPr>
          <w:rFonts w:ascii="Times New Roman" w:hAnsi="Times New Roman" w:cs="Times New Roman"/>
          <w:color w:val="000000"/>
          <w:sz w:val="28"/>
          <w:szCs w:val="28"/>
          <w:lang w:eastAsia="it-IT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it-IT"/>
        </w:rPr>
        <w:t xml:space="preserve">(GU n.214 del 12-9-2013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jc w:val="left"/>
        <w:rPr>
          <w:rFonts w:ascii="Times New Roman" w:hAnsi="Times New Roman" w:cs="Times New Roman"/>
          <w:color w:val="000000"/>
          <w:sz w:val="28"/>
          <w:szCs w:val="28"/>
          <w:lang w:eastAsia="it-IT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it-IT"/>
        </w:rPr>
        <w:t xml:space="preserve"> 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sz w:val="28"/>
          <w:szCs w:val="28"/>
          <w:lang w:eastAsia="it-IT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eastAsia="it-IT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  <w:lang w:eastAsia="it-IT"/>
        </w:rPr>
        <w:t xml:space="preserve">Vigente al: 12-9-2013 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jc w:val="lef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 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spacing w:before="100" w:after="100"/>
        <w:jc w:val="lef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CAPO I </w:t>
        <w:br/>
        <w:t>Disposizioni per gli studenti e per le famigli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</w:t>
      </w:r>
      <w:r>
        <w:rPr>
          <w:rFonts w:cs="Courier New" w:ascii="Courier New" w:hAnsi="Courier New"/>
          <w:color w:val="000000"/>
          <w:lang w:eastAsia="it-IT"/>
        </w:rPr>
        <w:t xml:space="preserve">IL PRESIDENTE DELLA REPUBBLICA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VISTI gli articoli 77 e 87 della Costituzione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RITENUTA  la  straordinaria  necessita'  ed  urgenza,  per  l'avv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anno  scolastico,  di  emanare  disposizioni  a   favore   de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udenti, delle famiglie e delle istituzioni scolastiche,  dirette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ndere effettivo il diritto allo studio,  ad  assicurare  la  tute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salute nelle scuole, a ridurre le spese  per  l'istruzione,  ad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rricchire l'offerta formativa, a valorizzare il merito, a migliora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l funzionamento delle istituzioni dell'alta formazione  artistic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usicale e a semplificare le procedure nelle universita' e negli 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 ricerca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VISTA la deliberazione del Consiglio dei ministri,  adottata  n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riunione del 9 settembre 2013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SULLA PROPOSTA del Presidente del  Consiglio  dei  ministri  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ro  dell'istruzione,  dell'universita'  e  della  ricerca,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concerto con il Ministro dell'economia e delle finanze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EMANA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il seguente decreto-legg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Welfare dello student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favorire il  raggiungimento  dei  piu'  alti  livel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egli studi nonche' il conseguimento del  pieno  successo  formativ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crementando l'offerta di servizi  per  facilitare  l'accesso  e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requenza dei corsi nell'anno scolastico 2013-2014, e' autorizzata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pesa di euro 15  milioni  per  l'anno  2014  per  l'attribuzion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tributi e benefici a favore degli studenti delle scuole secondari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 primo e secondo grado in possesso dei requisiti di cui al comma 2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 soggetti di cui al comma 1 sono  ammessi  al  beneficio  su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base di requisiti inerenti a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) merito negli studi risultante  dalla  valutazione  scolastica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profitto conseguito nel percorso formativ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) esigenza di servizi di ristorazione o  trasporto  non  soddisfa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con altri benefici erogati da amministrazioni pubbliche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) condizioni economiche individuate sulla base dell'Indicatore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situazione economica equivalente, di cui al decreto legislativo 31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marzo 1998, n. 109, e successive modificazion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Con decreto del  Ministro  dell'istruzione,  dell'univers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ricerca, di concerto con  il  Ministro  dell'economia  e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nze, da adottare entro 60 giorni dalla data di entrata in  vigo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presente decreto, d'intesa con la  Conferenza  permanente  per  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apporti tra lo Stato, le regioni e le province autonome di Trento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Bolzano, sono ripartite tra le  regioni,  sulla  base  del  num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gli studenti, le risorse di cui al  comma  1  e  sono  definiti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ipologia dei benefici e  i  requisiti  per  l'accesso  agli  stessi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onche' le modalita' di  monitoraggio  dei  risultati  ottenuti.  Ne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uccessivi  30  giorni  ciascuna  Regione  pubblica  un   bando 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erogazione dei benefici agli studenti, nel quale sono  indicati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atura e l'entita' dei benefici, le modalita'  per  la  present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domande, anche in via telematica,  nonche'  i  criteri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ormazione delle graduatorie. Le risorse sono attribuite  sulla  bas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e graduatorie regionali fino a esaurimento delle risorse stess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I pagamenti relativi all'attuazione degli interventi di  cui  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1, finanziati con le risorse statali erogate alle Regioni,  ne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imiti dell'importo previsto, sono esclusi dai limiti  del  patto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tabilita' interno delle region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Diritto allo studio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garantire una programmazione degli interventi per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ritto allo studio a decorrere dall'anno 2014, il Fondo  integrativ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atale per la concessione di borse di studio di cui all'articolo 18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1, lettera a), del decreto legislativo 29 marzo 2012, n. 68,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incrementato nella misura di 100 milioni di euro annu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 pagamenti relativi all'attuazione degli interventi di  cui  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1, finanziati con le risorse statali erogate alle Regioni,  ne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imiti degli importi previsti per  ciascun  anno,  sono  esclusi  da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imiti del patto di stabilita' interno delle region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3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(Borse  di  studio  per  l'alta  formazione  artistica,  musicale 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coreutic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 Al  fine  di  sostenere  la  formazione  artistica  presso 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di cui all'articolo 2, comma 1, della legge  21  dicemb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999,   n.   508,   promuovendone    l'eccellenza,    il  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 della  ricerca  bandisce,  ent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quindici giorni dalla data di entrata in vigore del presente decre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orse  di  studio  a  favore  degli  studenti   iscritti,   nell'an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ccademico  2013-2014,  presso  le  suddette  Istituzioni.  Il  band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abilisce l'importo delle singole borse di studio nei  limiti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sorse disponibili, nonche' le modalita' per la presentazione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omande, anche in via telematica, per la formazione delle commiss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 per la valutazione dei candidat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 soggetti di cui al primo comma sono ammessi al beneficio su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base dei seguenti criter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) per i residenti in Italia, condizioni  economiche  dello  stud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individuate sulla base dell'Indicatore della situazione  econom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equivalente, di cui al decreto legislativo 31 marzo 1998, n.  109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e successive modificazioni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) per i non residenti in Italia,  condizioni  economiche  comprova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mediante autocertificazione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c) valutazione del merito artistico mediante audizioni  e  verif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a qualita' delle opere artistiche eventualmente prodott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Le borse di studio sono  attribuite  fino  a  esaurimento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sorse e sono cumulabili con quelle assegnate ai sensi  del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tivo 29 marzo 2012, n. 68. La comunicazione della  graduator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 l'individuazione dei destinatari delle borse  sono  effettuate  d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ero dell'istruzione, dell'universita' e della ricerca entro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30 novembre 2013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Ai fini del presente articolo e' autorizzata la spesa di euro  6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ilioni per l'anno 2014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4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</w:t>
      </w:r>
      <w:r>
        <w:rPr>
          <w:rFonts w:cs="Courier New" w:ascii="Courier New" w:hAnsi="Courier New"/>
          <w:color w:val="000000"/>
          <w:lang w:eastAsia="it-IT"/>
        </w:rPr>
        <w:t xml:space="preserve">(Tutela della salute nelle scuol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l'articolo 51 della legge 16 gennaio 2003. n. 3, dopo il com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 e' inserito il seguente: "1-bis. Il divieto di cui al  comma  1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steso anche alle aree all'aperto  di  pertinenza  delle  istit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colastiche statali e paritarie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E' vietato l'utilizzo delle sigarette  elettroniche  nei  loca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hiusi delle istituzioni scolastiche statali e paritarie, comprese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ezioni di scuole operanti presso le  comunita'  di  recupero  e  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ti  penali  per  i  minorenni,  nonche'  presso  i  centri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'impiego e i centri di formazione professional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 Chiunque  violi  il  divieto  di   utilizzo   delle   sigaret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lettroniche  di  cui  al  comma  2   e'   soggetto   alle   san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mministrative pecuniarie  di  cui  all'articolo  7  della  legge  11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novembre 1975, n. 584, e successive modificazion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 I proventi delle sanzioni amministrative pecuniarie previste  d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3 del presente  articolo,  inflitte  da  organi  statali,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ersati  all'entrata   del   bilancio   dello   Stato,   per   ess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uccessivamente riassegnati, con decreto del Ministro dell'economia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finanze, allo stato di previsione del Ministero  della  salut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 il potenziamento dell'attivita'  di  monitoraggio  sugli  effe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rivanti  dall'uso  di  sigarette  elettroniche,  nonche'   per 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alizzazione di attivita' informative finalizzate  alla  preven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 rischio di induzione al tabagism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5. Il Ministero delle politiche agricole, alimentari  e  forestal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  fine  di   favorire   il   consumo   consapevole   dei   prodo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rtofrutticoli nelle scuole, elabora appositi programmi di educ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imentare, anche nell'ambito di iniziative gia' avviate. Con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Ministro dell'istruzione, dell'universita' e della ricerca 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ro  delle  politiche  agricole,  alimentari  e  forestali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finite le  modalita'  per  l'attuazione  del  presente  comma.  D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sente comma non possono derivare nuovi o maggiori oneri  a  car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a finanza pubblic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5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</w:t>
      </w:r>
      <w:r>
        <w:rPr>
          <w:rFonts w:cs="Courier New" w:ascii="Courier New" w:hAnsi="Courier New"/>
          <w:color w:val="000000"/>
          <w:lang w:eastAsia="it-IT"/>
        </w:rPr>
        <w:t xml:space="preserve">(Potenziamento dell'offerta formativ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Nelle more dell'ulteriore potenziamento  dell'offerta  formativ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egli istituti tecnici e professionali, per consentire il  tempestiv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deguamento  dei  programmi,   a   decorrere   dall'anno   scolast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4-2015, i quadri orari dei percorsi di studio previsti dai decre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Presidente della Repubblica  15  marzo  2010,  n.  87  e  n.  88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lativi al riordino degli istituti  tecnici  e  professionali,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tegrati, in una delle due classi del primo biennio,  da  un'ora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segnamento di "geografia generale ed  economica"  laddove  non  s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gia' previsto l'insegnamento di geografia. A tale fine e' autorizza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a spesa di euro 3,3 milioni di euro nell'anno 2014  e  di  euro  9,9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ilioni a decorrere dall'anno 2015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Al fine di promuovere la formazione continua dei  docenti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uola e la  consapevole  fruizione  del  patrimonio  culturale,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articolare riferimento agli  studenti  delle  scuole,  il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 della  ricerca,  fermo  restand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quanto previsto nell'articolo 119 del decreto legislativo 22  genna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04,  n.  42,  e  ferma  restando   la   possibilita-di   conclud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venzioni con le Regioni per coordinare le rispettive iniziative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ateria, bandisce  un  concorso  per  la  realizzazione  di  proge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dattici nei musei, nei siti di interesse  archeologico,  storico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ulturale  o  nelle  fondazioni  culturali.   Al   concorso   pos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artecipare  le  universita',  le  accademie  di  belle  arti  e 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scolastiche, le quali  elaborano  i  progetti  acquisend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assenso dei musei interessati, che partecipano  alla  progett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ediante i rispettivi servizi didattici, ed eventuali cofinanziam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 parte di fondazioni di origine bancaria o di altri enti pubblici 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ivati. Gli enti e le istituzioni  che  ricevono  finanziamenti  d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ero dell'istruzione, dell'universita' e della  ricerca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ffusione della cultura possono cofinanziare i  progetti.  Non  puo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ssere finanziato piu' di un progetto per ogni museo. I criteri 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alita' di selezione, tali da assicurare  il  finanziamento  di  u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gruo numero di progetti  e  la  loro  adeguata  distribuzione  su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erritorio  nazionale,  sono  definiti  con  decreto   del   Minist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della ricerca, di concerto con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ro per i beni e le attivita' culturali. Il concorso e'  bandi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ntro il 30 ottobre 2013. I  progetti  sono  realizzati  dai  doc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universita', delle accademie di belle arti o delle  istit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olastiche,  con  la  partecipazione  degli  studenti,   e   pos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guardare  l'organizzazione  di  mostre   all'interno   dei   muse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elaborazione di guide e percorsi per i visitatori, la realizz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aule o laboratori  multimediali,  l'elaborazione  di  libri  o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ateriale illustrativo relativi al museo. I progetti devono includ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utte le spese per la  loro  realizzazione  senza  determinare  one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retti o riflessi ai musei in cui si svolgono i progetti medesim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Per l'anno 2014 e' autorizzata, per le finalita' di cui al com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2, la spesa di euro 3 milion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All'articolo 1 della legge 18 dicembre 1997,  n.  440,  dopo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1 e'  inserito  il  seguente:  «1-bis.  A  decorrere  dall'an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olastico  2013/2014  parte  del  Fondo  di  cui  al  comma   1 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spressamente destinata  al  finanziamento  di  progetti  volti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stituzione o all'aggiornamento, presso le  istituzioni  scolastich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atali,  di  laboratori   scientifico-tecnologici   che   utilizza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ateriali innovativi, necessari  a  connotare  l'attivita'  didatt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aboratoriale secondo parametri di alta professionalita'. Il Minist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 dell'universita'  e  della  ricerca  individua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prio decreto la tipologia di laboratori e i materiali per i  qua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' possibile presentare proposte di progetto finanziate con la  par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 Fondo di cui al comma 1, individuata ai sensi del primo periodo.»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6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</w:t>
      </w:r>
      <w:r>
        <w:rPr>
          <w:rFonts w:cs="Courier New" w:ascii="Courier New" w:hAnsi="Courier New"/>
          <w:color w:val="000000"/>
          <w:lang w:eastAsia="it-IT"/>
        </w:rPr>
        <w:t xml:space="preserve">(Riduzione del costo dei libri scolastici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consentire la disponibilita' e la fruibilita' a cos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tenuti di testi, documenti e strumenti didattici  da  parte  de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tudenti, sono apportate le seguenti modificazion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a) all'articolo 151 del decreto legislativo 16 aprile 1994, n. 297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a parola: "sono" e' sostituita dalle seguenti: "possono essere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) al  decreto-legge  25  giugno  2008,  n.  112,   convertito, 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modificazioni, dalla legge 6 agosto 2008, n. 133,  sono  apporta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le seguenti modificazion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) all'articolo  15,  comma  1,  le  parole:  "nell'adozione"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ostituite dalle seguenti: "nell'eventuale adozione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) all'articolo 15, comma i, e'  aggiunto,  in  fine,  il  segu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iodo: "I testi consigliati possono essere  indicati  dal  colleg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i  docenti  solo  se   hanno   carattere   di   approfondimento   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onografico.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) all'articolo 15, comma 2, e'  aggiunto,  in  fine,  il  segu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iodo: "L'esecuzione da parte del dirigente scolastico di  delib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collegio dei docenti che determinino il superamento dei  prede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tetti di spesa costituisce illecito disciplinare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Al fine di ridurre la spesa per l'acquisto dei libri  scolastic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  consentire  alle  istituzioni  scolastiche  statali   di   dotars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empestivamente di libri  per  l'uso  da  parte  degli  studenti,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ero dell'istruzione, dell'universita' e della  ricerca  assegn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rettamente  alle  medesime   istituzioni   scolastiche   la   som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plessiva di euro 2,7 milioni nell'anno 2013 ed  euro  5,3  mil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ell'anno 2014 per l'acquisto, anche tra reti di scuole, di libr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esto e dispositivi per la lettura di materiali didattici digitali d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cedere in comodato d'uso a studenti  delle  scuole  secondari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imo e di secondo  grado,  individuati  sulla  base  dell'Indicato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situazione economica equivalente, di cui al decreto legislativ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31 marzo 1998, n. 109.  Con  decreto  del  Ministro 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universita' e della ricerca, da adottare entro  7  giorni  d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ta di entrata in vigore del presente  decreto,  sono  assegnat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sorse, sulla base del numero di studenti, e sono definiti i crite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er la concessione dei libri agli stess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Per l'anno scolastico 2013-2014 non puo' essere escluso l'uso d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arte dei  singoli  studenti  di  libri  nelle  edizioni  precedent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urche' conformi alle Indicazioni nazional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7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  <w:r>
        <w:rPr>
          <w:rFonts w:cs="Courier New" w:ascii="Courier New" w:hAnsi="Courier New"/>
          <w:color w:val="000000"/>
          <w:lang w:eastAsia="it-IT"/>
        </w:rPr>
        <w:t xml:space="preserve">(Apertura delle scuole e prevenzione della dispersione scolastic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 fine  di  evitare  i  fenomeni  di  dispersione  scolastica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articolarmente  nelle   aree   a   maggior   rischio   di   evas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obbligo,  nell'anno  scolastico  2013-2014  e'  avviato  in  v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perimentale un Programma di didattica integrativa che contempla  tr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altro, ove possibile, il prolungamento dell'orario  scolastico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gruppi di studenti, con particolare riferimento alla scuola primari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Con decreto del  Ministro  dell'istruzione,  dell'univers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ricerca, sentita la Conferenza permanente per i rapporti tra 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ato, le regioni e le province autonome  di  Trento  e  di  Bolzan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engono indicati  gli  obiettivi,  compreso  il  rafforzamento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petenze di base, i metodi  didattici,  che  contemplano  sol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novative e percorsi specifici per gli studenti maggiormente espos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 rischio di abbandono scolastico, nonche' i  criteri  di  sele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scuole in cui realizzare il Programma di cui al comma 1. Con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edesimo decreto sono defmite altresi' le modalita'  di  assegn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risorse alle istituzioni scolastiche, che possono avvalers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ssociazioni e fondazioni private senza scopo di-lucro- tra  -le  cu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lita-statutarie-rientrino  l'aiuto  allo  studio,  l'aggreg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giovanile e il recupero da situazioni di disagio, all'uopo  abilita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 Ministero  dell'istruzione,  dell'universita'  e  della  ricerca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onche' le modalita' di monitoraggio sull'attuazione e sui  risulta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 Programm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Per le finalita'  di  cui  al  comma  1  e  per  quelle  di  cu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'articolo 1, comma 627, della legge 27 dicembre 2006, n.  296,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rizzata la spesa di euro 3,6 milioni per l'anno 2013  e  di  eu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1,4 milioni per l'anno 2014, oltre alle risorse previste nell'ambi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finanziamenti di programmi europei e internazionali per  finalita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coerent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8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(Percorsi di orientamento per gli studenti delle scuole secondarie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secondo grado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facilitare una scelta  consapevole  del  percorso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udio e di favorire la conoscenza delle opportunita' e degli sbocch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ccupazionali per gli studenti iscritti  alle  scuole  secondari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econdo grado, anche allo scopo  di  realizzare  le  azioni  previs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la "Garanzia giovani", a decorrere dall'anno scolastico 2013-2014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 decreto legislativo 14 gennaio 2008,  n.  21,  sono  apportat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eguenti modificazion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a) all'articolo 2, dopo il comma 1 e' inserito il seguente: "1-bis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 attivita' inerenti ai percorsi di orientamento sono ricomprese tr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 attivita' funzionali all'insegnamento non aggiuntive e  riguarda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intero corpo docente. Ove siano necessarie attivita' ulteriori, ch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ccedano l'orario d'obbligo, queste possono essere remunerate con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ondo delle istituzioni scolastiche nel rispetto della disciplina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ateria di contrattazione collettiva.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) all'articolo 2, comma 3, le parole  da:  "che  intendano  fornire"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fino alla fine del comma sono sostituite dalle  seguenti:  "cam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di commercio e agenzie per il lavoro che intendano fornire il lo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apporto  ai  fini  predetti  nell'ambito  degli  stanziamenti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bilancio ordinariamente disponibili e nel rispetto dei principi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pluralismo; concorrenza e trasparenza.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) all'articolo 3,  comma  2,  le  parole:  "nell'ultimo  anno"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sostituite dalle seguenti: "negli ultimi due anni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d) all'articolo 3, dopo il comma 3 e' inserito il seguente: "3-bis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el Piano dell'offerta  formativa  e  sul  sito  istituzionale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  scolastiche   vengono   indicate   le   iniziative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orientamento poste in essere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Per le finalita' di cui all'articolo 3 del  decreto  legislativ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4 gennaio 2008, n. 21, e' autorizzata la spesa di euro  1,6  mil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 l'anno 2013 e di euro 5 milioni a decorrere dall'anno 2014, qua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tributo per le spese  di  organizzazione  e  programmazione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ttivita', oltre alle risorse agli stessi fini  previste  nell'ambi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 finanziamenti  di  programmi  regionali,  nazionali,  europei 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ternazionali,  le  quali  potranno  essere  utilizzate  anche 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iziative di orientamento per gli studenti delle  scuole  secondari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 primo  grado.  Le  risorse  sono  assegnate   direttamente   a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 scolastiche,  sulla  base   del   numero   di   stud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interessat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9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(Durata del permesso di soggiorno per la frequenza a corsi di  stud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o per formazion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l'articolo 5, comma 3, del decreto legislativo 25 luglio 1998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n. 286, la lettera c) e' sostituita dalla seguent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"c) inferiore al periodo di frequenza,  anche  pluriennale,  di  u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so di studio o per formazione debitamente certificata, fatta salv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a verifica annuale di profitto;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Entro sei mesi dall'entrata in vigore della legge di convers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presente decreto, si  provvede  all'adeguamento  del  regolamen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dottato ai sensi dell'articolo 1, comma 6, del  decreto  legislativ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5 luglio 1998, n. 286. La disposizione di cui al comma 1 si  appl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 decorrere dal quindicesimo giorno successivo all'entrata in  vigo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e predette norme regolamentari di adeguamen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Dal presente articolo non  possono  derivare  nuovi  o  maggio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oneri a carico della finanza pubblic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spacing w:before="100" w:after="100"/>
        <w:jc w:val="lef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CAPO II </w:t>
        <w:br/>
        <w:t>Disposizioni per le scuo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0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</w:t>
      </w:r>
      <w:r>
        <w:rPr>
          <w:rFonts w:cs="Courier New" w:ascii="Courier New" w:hAnsi="Courier New"/>
          <w:color w:val="000000"/>
          <w:lang w:eastAsia="it-IT"/>
        </w:rPr>
        <w:t xml:space="preserve">(Mutui per l'edilizia scolastica e detrazioni fiscali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favorire interventi straordinari di ristruttura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essa  in  sicurezza,  efficientamento  energetico  di  immobili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prieta'  pubblica  adibiti  all'istruzione   scolastica,   nonch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struzione  di   nuovi   edifici   scolastici   pubblici,   per 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grammazione triennale 2013-2015, le  Regioni  interessate  pos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ssere autorizzate dal Ministero dell'economia  e  finanze,  d'intes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il Ministero dell'istruzione e della ricerca e con  il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infrastrutture e dei  trasporti,  a  stipulare  appositi  mutu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rentennali, con oneri di ammortamento a carico dello Stato,  con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anca  europea  per  gli  investimenti,  la  Banca  di  Sviluppo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siglio d'Europa, la Cassa Depositi e Prestiti, e  con  i  sogge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rizzati  all'esercizio  dell'attivita'  bancaria,  ai  sensi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legislativo 1  settembre  1993,  n.  385.  A  tal  fine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anziati contributi pluriennali per euro 40  milioni  annui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urata dell'ammortamento del mutuo, a decorrere  dall'anno  2015.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alita' di attuazione della presente disposizione e del  successiv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2 sono stabilite con decreto del Ministro dell'economia e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nze di concerto con-il Ministro- dell'istruzione e della  ricer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 con il Ministro delle infrastrutture e dei trasport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  pagamenti  di  cui  al  comma  1  effettuati  dalle  Region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nziati con l'attivazione dei mutui di cui al medesimo comma,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sclusi dai limiti del patto di stabilita' interno delle Regioni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'importo annualmente erogato dagli Istituti di credi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Al fine di promuovere iniziative di  sostegno  alle  istit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olastiche,  alle  istituzioni   dell'alta   formazione   artistica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usicale e coreutica e alle universita', fermo restando  quanto  gia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visto dall'articolo 15, comma 1, lettera  i-octies),  del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Presidente della  Repubblica  22  dicembre  1986,  n.  917,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edesima   lettera   i-octies),   dopo   le    parole:    "successiv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ificazioni" sono inserite le seguenti: ", nonche' a  favore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dell'alta formazione artistica, musicale  e  coreutic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universita'", e  dopo  le  parole  "edilizia  scolastica"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serite le seguenti: "e universitaria". Le disposizioni del pres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si applicano a partire dall'anno di imposta in corso alla  da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 entrata in vigore della legge di conversione del presente decre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1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Wireless nelle scuol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E' autorizzata la spesa di euro 5 milioni nell'anno  2013  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uro 10  milioni  nell'anno  2014  per  assicurare  alle  istit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olastiche statali secondarie, prioritariamente di secondo grado,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alizzazione  e  la  fruizione  della  connettivita'  wireless 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accesso  degli  studenti  a  materiali  didattici  e  a   contenu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gitali. Le risorse sono assegnate alle istituzioni  scolastiche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roporzione al numero di edifici scolastic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2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</w:t>
      </w:r>
      <w:r>
        <w:rPr>
          <w:rFonts w:cs="Courier New" w:ascii="Courier New" w:hAnsi="Courier New"/>
          <w:color w:val="000000"/>
          <w:lang w:eastAsia="it-IT"/>
        </w:rPr>
        <w:t xml:space="preserve">(Dimensionamento delle istituzioni scolastich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 Al  fine  di  consentire   l'ottimale   dimensionamento 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 scolastiche  e   la   programmazione   degli   organic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'articolo 19 del decreto-legge 6 luglio 2011, n.  98,  converti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modificazioni, dalla legge 15 luglio 2011, n. 111, sono apporta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e seguenti modificazion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a) al comma 5  la  parola  "Alle"  e'  sostituita  da  "Negli  an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colastici 2012/2013 e 2013/2014 alle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) al  comma  5-bis  le  parole  "A  decorrere  dall'anno  scolast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2012-2013" sono sostituite dalle  parole  "Negli  anni  scolastic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2012-2013 e 2013-2014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dopo il comma 5-bis e' aggiunto il seguente: "5-ter. I criteri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individuazione delle istituzioni scolastiche ed educative  sed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rigenza  scolastica  e  di  direttore  dei   servizi   generali 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mministrativi sono  definiti  con  accordo  in  sede  di  Conferenz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nificata di cui all'articolo 8 del  decreto  legislativo  28  agos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997, n. 281, fermi restando gli obiettivi finanziari di cui ai comm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5 e 5-bis, come modificati dalla legge 12 novembre 2011, n.  183,  su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posta del  Ministero  dell'istruzione,  dell'universita'  e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cerca, di concerto con il Ministero dell'economia e delle  finanze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o al termine dell'anno scolastico nel corso del quale e'  adotta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accordo di cui al periodo precedente si applicano le regole di  cu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ai commi 5 e 5-bis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Dall'attuazione  del  comma  1  non  possono  derivare  nuovi  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aggiori oneri per la finanza pubblic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La Scuola per l'Europa di Parma di cui all'articolo 1, comma  1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legge 3 agosto 2009, n.  115  rientra  tra  le  amministra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ubbliche, di cui all'articolo 1, comma 2, del decreto legislativo 30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arzo 2001, n. 165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3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</w:t>
      </w:r>
      <w:r>
        <w:rPr>
          <w:rFonts w:cs="Courier New" w:ascii="Courier New" w:hAnsi="Courier New"/>
          <w:color w:val="000000"/>
          <w:lang w:eastAsia="it-IT"/>
        </w:rPr>
        <w:t xml:space="preserve">(Integrazione delle anagrafi degli studenti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 realizzare  la  piena  e  immediata  operativ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integrazione  delle  anagrafi  di  cui  all'art.  3   del 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tivo 15 aprile 2005, n. 76, entro l'anno scolastico  2013/2014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 anagrafi regionali degli studenti  e  l'anagrafe  nazionale  de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udenti sono integrate nel sistema nazionale  delle  anagrafi  de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tudent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Le modalita' di integrazione delle anagrafi di cui al comma 1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accesso alle stesse  sono  definite,  prevedendo  la  funzion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ordinamento del Ministero dell'istruzione, dell'universita' e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cerca, nel rispetto di quanto disposto dall'art.  3  comma  4,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legislativo 15 aprile 2005, n.  76,  sentito  il  parer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Garante per la protezione dei dati personal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Dal presente articolo non  possono  derivare  nuovi  o  maggio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oneri a carico della finanza pubblic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4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Istituti tecnici superiori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l'articolo 52,  comma  2,  lettera  a),  del  decreto-legge  9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ebbraio 2012, n. 5, convertito, con  modificazioni,  dalla  legge  4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prile 2012, n. 35, sono soppresse le parole da "con la costituzione"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fino alla fine del period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Dal presente articolo non  possono  derivare  nuovi  o  maggio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neri per  la  finanza  pubblica  inerenti  alla  costituzione  o  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funzionamento degli istituti tecnici superior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5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Personale scolastico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 Per  garantire   continuita'   nell'erogazione   del   serviz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olastico ed educativo e conferire il  maggior  grado  possibil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ertezza nella pianificazione degli organici della scuola, in esito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na specifica sessione negoziale concernente  interventi  in  mater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trattuale per il personale della scuola, che assicuri l'invarianz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nziaria,    con    decreto    del    Ministro   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universita'  e  della  ricerca,  di  concerto  con  il  Minist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economia e delle finanze e  con  il  Ministro  per  la  pubbl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mministrazione e la semplificazione, nel  rispetto  degli  obiettiv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grammati dei saldi di finanza pubblica, nell'ambito delle  risors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se disponibili per effetto della predetta  sessione  negoziale,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finito un piano triennale per l'assunzione a tempo indeterminato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sonale docente, educativo e ATA, per gli  anni  2014-2016,  tenu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to dei posti vacanti e disponibili in ciascun anno, delle relativ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essazioni del predetto personale e degli  effetti  del  processo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forma previsto dall'articolo 64 del decreto-legge 25  giugno  2008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. 112, convertito, con modificazioni. dalla legge 6 agosto 2008,  n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33, fatto salvo quanto previsto in relazione all'articolo  2,  com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414. della legge 24 dicembre 2007, n 244.  Il  piano  e'  annualm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erificato dal Ministero dell'istruzione,  dell'universita'  e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cerca, d'intesa con il Ministero dell'economia e  delle  finanze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la Presidenza del Consiglio dei  Ministri  -  Dipartimento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unzione  pubblica,  ai  fini  di  eventuali  rimodulazioni  che   s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ovessero rendere necessarie. fermo restando il regime autorizzator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 materia di assunzioni di cui all'articolo 39, comma  3-bis,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egge 27 dicembre 1997, n. 449 e successive modificazion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Al fine di assicurare continuita' al sostegno  agli  alunni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sabilita', all'articolo 2, comma 414, della legge 24 dicembre 2007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. 244, dopo il primo periodo e' aggiunto il seguente:  "La  prede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centuale e'  rideterminata,  negli  anni  scolastici  2013/2014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4/2015, in misura pari rispettivamente al settantacinque per cen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 al novanta per cento ed e' pari al  cento  per  cento  a  decorr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all'anno scolastico 2015/2016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Il Ministero dell'istruzione, dell'universita' e  della  ricer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'  autorizzato,  a  decorrere  dall'anno  scolastico  2013/2014,  ad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ssumere a tempo indeterminato docenti a copertura di tutti  i  pos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acanti e disponibili nell'organico di diritto di cui all'articolo 2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414, della legge 24 dicembre 2007, n. 244,  ferma  restando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cedura autorizzatoria di cui all'articolo 39, comma  3-bis,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egge 27 dicembre 1997, n. 449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A decorrere dal 1°  gennaio  2014  sono  apportate  le  segu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odificazion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) all'articolo  14  del  decreto-legge  6  luglio   2012,   n.   95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convertito, con modificazioni, dalla legge 7 agosto 2012, n. 135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1) il comma 13 e' abrogat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) al primo periodo del comma 15, le parole "dei  commi  13  e  14"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ono sostituite dalle seguenti: "del comma 14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) al secondo periodo del comma 15, le parole "dai  predetti  comm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13 e 14" sono sostituite dalle seguenti: "dal predetto comma 14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N il comma 15 dell'articolo 19 del decreto legge 6 luglio 2011,  n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98, convertito, con modificazioni, dalla legge 15 luglio 2011, n. 111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' abroga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5. Ai fini della dichiarazione di inidoneita' del personale doc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 scuola  alla  propria  funzione  per  motivi  di  salute, 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issioni mediche operanti presso le aziende sanitarie locali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tegrate, senza nuovi o maggiori oneri per la finanza  pubblica,  d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n rappresentante del Ministero dell'istruzione,  dell'univers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a ricerca designato dal competente ufficio scolastico regional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6. Al personale docente della scuola dichiarato, successivamente 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° gennaio 2014, permanentemente inidoneo alla propria  funzione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tivi di salute, ma idoneo ad altri compiti, si  applica,  anche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so d'anno scolastico, la procedura di cui all'articolo  19,  comm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 12 a 14, del decreto-legge 6 luglio 2011, n. 98,  convertito,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ificazioni, dalla legge 15 luglio 2011, n.  111,  con  consegu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ssunzione, su istanza di parte da presentare entro 30  giorni  d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chiarazione  di  inidoneita',   della   qualifica   di   assist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mministrativo o tecnico ovvero, in assenza di istanza o  in  ipotes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istanza non accolta per carenza di posti disponibili, applic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bbligatoria   della   mobilita'   intercompartimentale   in   ambi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vinciale  verso  le  amministrazioni  che  presentino  vacanz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rganico, anche in deroga alle facolta' assunzionali  previste  d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zione  vigente  con  mantenimento  del   maggior   trattamen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ipendiale mediante assegno personale riassorbibile con i successiv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iglioramenti economici a qualsiasi titolo conseguit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7. Entro il 20 dicembre 2013 il personale docente della scuola, ch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a data di entrata in vigore del  presente  decreto-legge  e'  gia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ato dichiarato permanentemente inidoneo alla propria  funzione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tivi di salute, ma idoneo ad altri compiti, e' sottoposto  a  nuov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isita da  parte  delle  commissioni  mediche  competenti,  integra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econdo le previsioni di cui al comma 5, per  una  nuova  valut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nidoneita'. In esito a detta visita. ove  la  dichiarazion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idoneita' non sia confermata,  il  personale  interessato  torna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volgere la funzione docente. Al personale per il quale e' conferma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a precedente dichiarazione di inidoneita' si applica il comma 6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sente articolo. In tal  caso  i  30  giorni  di  cui  al  comma  6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orrono dalla data  di  conferma  della  inidoneita'.  Il  suddet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sonale puo' comunque chiedere, senza  essere  sottoposto  a  nuov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visita, l'applicazione del comma 6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8. In relazione ai trasferimenti di personale inidoneo  di  cui  a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i 6 e 7,  operati  in  deroga  alle  facolta'  assunzionali,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del Ministro dell'economia e delle finanze,  sono  trasferi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e amministrazioni riceventi le corrispondenti risorse finanziarie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l  Ministero  dell'istruzione  dell'universita'  e   della   ricer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unica, con cadenza trimestrale. al Ministero dell'economia e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nze - Dipartimento della ragioneria generale dello Stato ed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sidenza del Consiglio dei Ministri - Dipartimento  della  fun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ubblica le unita' trasferite e le relative  risorse  anche  ai  fi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'adozione delle occorrenti variazioni di bilanci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9. Fermo restando quanto disposto dall'articolo 14, comma  14,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-legge 6 luglio 2012, n. 95.  convertito,  con  modificazion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la legge  7  agosto  2012,  n.  135,  anche  nell'anno  scolast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3-2014 al relativo personale e' consentito di transitare su  altr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lasse di concorso docente per la quale sia abilitato o  in  possess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idoneo titolo, purche' non sussistano condizioni di esubero  n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relativa provinci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0. Il Comitato di cui all'articolo 64, comma 7, del  decreto-legg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5 giugno 2008, n. 112, convertito, con modificazioni, dalla legge  6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gosto  2008,  n.  133,  verifica  gli   effetti   finanziari 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sposizioni del presente articolo ai fini della  determinazion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Fondo di cui al comma 9 dello stesso articolo 64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6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</w:t>
      </w:r>
      <w:r>
        <w:rPr>
          <w:rFonts w:cs="Courier New" w:ascii="Courier New" w:hAnsi="Courier New"/>
          <w:color w:val="000000"/>
          <w:lang w:eastAsia="it-IT"/>
        </w:rPr>
        <w:t xml:space="preserve">(Formazione del personale scolastico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 Al  fine  di  migliorare   il   rendimento   della   didattica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articolarmente nelle zone in cui i risultati dei test di valut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ono meno soddisfacenti ed e' maggiore il rischio socio-educativo,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otenziare le capacita' organizzative del personale  scolastico,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anno 2014 e' autorizzata la spesa di euro 10  milioni,  oltre  a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sorse previste nell'ambito di finanziamenti di programmi europei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ternazionali,  per  attivita'  di   formazione   obbligatoria 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ersonale scolastico con particolare riferimento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) al rafforzamento delle conoscenze e delle  competenze  di  ciascu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alunno, necessario per aumentare l'attesa di  successo  formativ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in particolare nelle regioni ove  i  risultati  delle  valuta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sugli apprendimenti  effettuate  dall'Istituto  nazionale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valutazione del sistema educativo di istruzione  e  di  form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(Invalsi),  anche  in  relazione   alle   rilevazioni   OCSE-Pisa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risultano inferiori alla media nazionale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) al potenziamento delle  competenze  nelle  aree  ad  alto  risch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socio-educativo e a forte concentrazione di immigrat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c) all'aumento delle capacita' nella gestione e programmazione  de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istemi scolastici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) all'aumento  delle  competenze  relativamente   ai   processi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digitalizzazione e di innovazione tecnologica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) all'aumento  delle  competenze  dei  docenti   degli   istit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scolastiche impegnate nei percorsi di alternanza scuola-lavor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Con decreto del  Ministro  dell'istruzione,  dell'univers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ricerca sono definite le modalita' di organizzazione e gest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attivita'  formative  di  cui  al  comma  1,  anche  attravers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venzioni con le universita' statali e non statali, da  individua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nel rispetto dei principi di concorrenza e trasparenz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Al fine di promuovere  la  formazione  culturale  del  persona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ocente della scuola, con decreto  del  Ministro  per  i  beni  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ttivita' culturali, di concerto  con  il  Ministro 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universita' e della ricerca e con il  Ministro  dell'economi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finanze, da  adottare  entro  sessanta  giorni  dalla  data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ntrata in vigore della legge di conversione  del  presente  decre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ono definite  le  modalita'  per  l'accesso  gratuito  del  suddet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sonale ai musei statali  e  ai  siti  di  interesse  archeologic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orico e culturale gestiti  dallo  Stato  in  via  sperimentale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anno 2014, nei limiti del Fondo di cui al periodo successivo. A t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e e' istituito nello stato di previsione del Ministero per i  be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 le attivita' culturali  un  Fondo  per  il  recupero  delle  mino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ntrate per l'ingresso gratuito al personale  docente  della  scuola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la dotazione finanziaria di euro 10 milioni per  l'anno  2014,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itolo di recupero delle minori entrate di cui al precedente periodo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il medesimo decreto di cui al  primo  periodo  sono  definit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alita' di monitoraggio degli accessi gratuiti  e  dei  consegu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oneri, al fine di eventuali interventi per gli esercizi successivi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7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Dirigenti scolastici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 fine  di  garantire  continuita'  e  uniformita'  a  livel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azionale al reclutamento dei dirigenti scolastici, l'articolo 29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legislativo 30 marzo 2001, n. 165 e' sostituito dal seguente: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"Art. 29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Reclutamento dei dirigenti scolastici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Il reclutamento dei dirigenti scolastici  si  realizza  media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so-concorso selettivo di formazione bandito dalla Scuola naziona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amministrazione. Il corso-concorso viene bandito annualmente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utti i posti vacanti, il cui  numero  e'  comunicato  dal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della ricerca alla Presidenza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siglio dei ministri - Dipartimento della funzione pubblica e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uola   nazionale   dell'amministrazione,   sentito   il 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economia  e  delle  finanze   e   fermo   restando   il   regim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rizzatorio in materia di assunzioni di cui all'articolo 39, com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3-bis,  della  legge  27  dicembre  1997,   n.   449   e   successiv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ificazioni. Al corso concorso-possono essere ammessi candidati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umero- superiore-a quello dei posti, secondo una percentuale massi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venti per  cento,  determinata  dal  decreto  di  cui  all'ultim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iodo. Al concorso per l'accesso al corso-concorso puo' partecipa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l personale docente ed educativo delle  istituzioni  scolastiche  ed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ducative statali, in possesso del relativo diploma  di  laurea,  ch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bbia maturato dopo  la  nomina  in  ruolo  un  periodo  di  serviz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ffettivo di almeno cinque anni.  E'  previsto  il  pagamento  di  u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tributo, da parte dei candidati,  per  le  spese  della  procedur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corsuale. Il concorso puo' comprendere una  prova  preselettiv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prende una o piu' prove scritte, cui sono ammessi tutti coloro ch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uperano  la  preselezione,  e  una  prova  orale,  a  cui  segue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alutazione dei titoli. Il corso-concorso si svolge presso la  Scuo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azionale dell'amministrazione,  in  giorni  e  orari  e  con  meto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dattici compatibili con l'attivita' didattica dei partecipanti,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ventuale riduzione del carico  didattico.  Le  spese  di  viaggio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oggio sono a carico dei partecipanti. Con decreto  del  Presid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Consiglio dei ministri, su proposta del Ministro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universita' e della ricerca di concerto con il Ministro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ubblica amministrazione e  la  semplificazione  e  con  il  Minist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economia  e  delle  finanze,  sono  definite  le  modalita'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volgimento delle procedure concorsuali. la durata  del  corso  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forme di valutazione dei candidati ammessi al corso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l  decreto  di  cui  all'articolo  29.  comma  1,  del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tivo 30 marzo 2001, n. 165,  come  modificato  dal  preced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1, e' adottato entro quattro mesi dall'entrata in vigore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egge di conversione del presente decre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Le risorse iscritte nello  stato  di  previsione  del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della ricerca per il reclutamen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 la formazione iniziale dei  dirigenti  scolastici  sono  trasferi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a Scuola nazionale dell'amministrazione e costituiscono limit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pesa per l'organizzazione dei corsi-concorsi di cui al comma 1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Il comma 618 dell'articolo 1 della legge 27  dicembre  2006,  n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96 e' abrogato.  Ai  concorsi  per  il  reclutamento  dei  dirig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olastici gia' banditi alla data di entrata in vigore  del  pres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continuano  ad  applicarsi  le  disposizioni  del  comma  618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l'articolo 1 della citata legg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5. In deroga a quanto previsto dai parametri  di  cui  all'artico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459, commi 2 e 3, del decreto legislativo 16 aprile 1994, n.  297,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ar data dalla data di entrata in vigore del presente decreto  e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l solo armo scolastico 2013/2014, nelle regioni nelle quali uno  de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corsi a posti di dirigente scolastico banditi rispettivamente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direttoriale 22  novembre  2004,  pubblicato  nella  Gazze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fficiale, 4a serie speciale, n. 94  del  26  novembre  2004,  e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 direttoriale  13  luglio  2011.  pubblicato  nella  Gazze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fficiale, 4a serie speciale, n. 56 del 15 luglio  2011,  non  si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ncora concluso con la definitiva approvazione delle graduatorie,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n numero non superiore a quello dei posti banditi  con  il  suddet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direttoriale, vacanti e disponibili,  con  priorita'  per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i scolastiche con maggior numero di studenti e  per  qu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ituate nelle aree caratterizzate  da  specificita'  linguistiche,  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ocenti di cui al comma 1 del predetto articolo 459, che prestano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pria  attivita'  d'insegnamento  presso  istituzioni   scolastich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nome, non assegnate a dirigenti scolastici con incarico  a  temp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determinato o alla conferma degli incarichi di  presidenza  di  cu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'art.  1-sexies  del  decreto-legge  31  gennaio   2005,   n.   7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vertito, con modificazioni, dalla legge 31 marzo 2005, n.  43,  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ferite in  reggenza  a  dirigenti  aventi  incarico  presso  altr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stituzione scolastica autonoma,  possono  ottenere  l'autorizz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'esonero dall'insegnamento, indipendentemente dai criteri previs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ai commi 2 e 3 dell'articolo 459 suddet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6. Gli incarichi  di  reggenza  ai  dirigenti  scolastici  titola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sso altre istituzioni scolastiche e gli esoneri dall'insegnamen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feriti  nelle  scuole  individuate  al  comma  5,   cessano 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clusione, nella relativa regione della procedura  concorsuale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1  reclutamento  dei  dirigenti  scolastici  indetta   con 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rettoriale 22 novembre 2004, pubblicato nella  Gazzetta  ufficial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4a serie speciale, n. 94 del 26 novembre 2004, o  di  quella  inde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decreto direttoriale 13 luglio 2011,  pubblicato  nella  Gazze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fficiale, 4a serie speciale. n. 56 del 15 luglio 2011, con la nomin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 corso d'anno, ove possibile. dei vincitori di concorso, nel limi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assunzioni gia' autorizzate,  ovvero  alla  assegnazione,  a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dette scuole, di un dirigente scolastico titolare, con incarico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tempo indetermina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7. Alla sostituzione dei docenti in esonero ai sensi del comma 5 s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cede con supplenze temporanee, il cui termine finale di durata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dividuato contestualmente alle cessazioni di cui al comma  6.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lativa spesa si da' copertura a valere sulle facolta'  assunziona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lative ai dirigenti scolastici con riferimento alle assunzioni gia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rizzate e, in subordine, mediante utilizzo delle risorse iscrit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ul Fondo unico nazionale per  la  retribuzione  di  posizione  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sultato dei dirigenti  scolastici.  Il  Ministero  dell'economi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finanze e' autorizzato, con proprio decreto,  ad  apportare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necessarie variazioni di bilanci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8. Nell'ipotesi di rinnovazione delle procedure concorsuali per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clutamento dei dirigenti  scolastici  in  seguito  ad  annullamen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giurisdizionale, al fine  di  assicurare  la  tempestiva  conclus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operazioni, qualora il numero  dei  concorrenti  sia  superio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e 300 unita', la composizione  della  commissione  puo'  preved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'integrazione, per ogni gruppo di 300 o frazione di 300,  con  alt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ponenti in numero sufficiente  a  costituire  sottocommissioni,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iascuna delle  quali  e'  preposto  un  presidente  aggiunto  ed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ssegnato un segretario aggiunto.  Il  presidente  della  commiss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ura il coordinamento  delle  sottocommissioni.  Anche  nel  caso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nnovazione concorsuale, a ciascuna delle sottocommissioni non  puo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unque essere assegnato un numero di candidati inferiore a cento.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al fine e' autorizzata la spesa di euro 100.000 nell'anno 2013 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uro 400.000 nel 2014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8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</w:t>
      </w:r>
      <w:r>
        <w:rPr>
          <w:rFonts w:cs="Courier New" w:ascii="Courier New" w:hAnsi="Courier New"/>
          <w:color w:val="000000"/>
          <w:lang w:eastAsia="it-IT"/>
        </w:rPr>
        <w:t xml:space="preserve">(Dirigenti tecnici per il sistema nazionale di valutazion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Per le necessita' di cui  all'articolo  2,  comma  4-undevicies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ttera c), del decreto-legge 29 dicembre 2010, n.  225,  converti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 modificazioni, dalla legge 26 febbraio 2011, n. 10, il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della ricerca e'  autorizzato  ad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ssumere i vincitori e gli idonei della procedura concorsuale  a  145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osti di dirigente tecnico pubblicata nella Gazzetta ufficiale del  5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ebbraio 2008, n. 10 - 4a Serie  speciale  "Concorsi  ed  esami",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ggiunta alle facolta' assunzionali di cui all'articolo 3. comma 102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legge 24 dicembre 2007.  n.  244,  a  decorrere  dal  2014.  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lativo onere, pari ad euro 8.1 milioni a decorrere dall'anno  2014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i provvede mediante utilizzo dei risparmi di spesa di cui  al  com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2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All'articolo 4, comma 6, della legge 10 dicembre 1997.  n.  425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 parole da ", provinciale" fino a "interregionale." sono sostitui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 "e provinciale.". Conseguentemente l'autorizzazione  di  spesa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ui all'articolo 3, comma 2, della legge 11 gennaio 2007,  n.  1,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ridotta di euro 8,1 milioni a decorrere dall'anno 2014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19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</w:t>
      </w:r>
      <w:r>
        <w:rPr>
          <w:rFonts w:cs="Courier New" w:ascii="Courier New" w:hAnsi="Courier New"/>
          <w:color w:val="000000"/>
          <w:lang w:eastAsia="it-IT"/>
        </w:rPr>
        <w:t xml:space="preserve">(Alta formazione artistica, musicale e coreutic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 fine di garantire  il  regolare  avvio  dell'anno  accadem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3-2014, fermi restando il limite percentuale di  cui  all'artico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70, comma 1, del decreto legislativo 16  aprile  1994,  n.  297,  i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corso in via prioritaria alle graduatorie previste dall'articolo 2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 6,  della  legge  21  dicembre  1999,  n.  508,  e  il  regim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rizzatorio di cui all'articolo 39 della legge 27  dicembre  1997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. 449, le  graduatorie  nazionali  di  cui  all'articolo  2-bis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-legge 7 aprile 2004, n.  97,  convertito  con  modificazioni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la legge 4 giugno 2004, n. 143, sono  trasformate  in  graduatori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azionali a esaurimento, utili per l'attribuzione degli incarich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insegnamento con contratto a tempo indeterminato e determina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 contratti a tempo determinato in essere  nell'anno  accadem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2-2013, stipulati  con  il  personale  docente  delle  istitu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alta formazione artistica, musicale e coreutica (Afam) che abb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aturato almeno 3  anni  accademici  in  incarichi  di  insegnamen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ossono essere rinnovati per il solo anno accademico 2013-2014, n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re dell'adozione del regolamento di  cui  all'articolo  2,  comma-7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ttera e). della legge -21 dicembre 1999, n. 508, per  la  copertur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posti che risultino  vacanti  e  disponibili.  in  subordine  a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incarichi di cui al comma 1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Al fine di  dare  attuazione  alle  linee  programmatiche  de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rgani di governo delle Istituzioni di cui all'articolo 1 della legg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1 dicembre 1999, n. 508, le funzioni di direttore amministrativo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ui all'articolo 13,  comma  2,  del  decreto  del  Presidente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pubblica 28 febbraio 2003, n. 132, sono  attribuite.  con  incar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iberato dal Consiglio di amministrazione,  a  personale  dell'are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"Elevata professionalita'" del comparto Afam in  possesso  di  laure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agistrale nello  specifico  ambito  professionale  dell'incarico  d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icoprire o, in assenza di detto personale, a personale  con  profi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quivalente di altre pubbliche amministrazioni collocato in posi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comando o in aspettativa, a valere sulle facolta' assunzional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ui  all'articolo  39  della  legge  27  dicembre   1997,   n.   449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l'applicazione del presente comma non  possono  derivare  maggior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oneri a carico della fmanza pubblic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Nelle more di un processo di  razionalizzazione  degli  Istitu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uperiori di studi musicali non statali ex pareggiati nell'ambito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istema dell'alta formazione artistica, musicale e coreutica, al fi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rimediare alle gravi  difficolta'  finanziarie  degli  stessi,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utorizzata per l'anno finanziario 2014 la  spesa  di  3  milion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ur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5. Con decreto del  Ministro  dell'istruzione,  dell'univers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a ricerca si provvede a ripartire le risorse di cui al  comma  4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ulla base di criteri, definiti con lo stesso  decreto,  che  teng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conto della spesa storica di ciascun istitu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</w:tabs>
        <w:suppressAutoHyphens w:val="false"/>
        <w:spacing w:before="100" w:after="100"/>
        <w:jc w:val="lef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CAPO III </w:t>
        <w:br/>
        <w:t>Altre disposi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0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</w:t>
      </w:r>
      <w:r>
        <w:rPr>
          <w:rFonts w:cs="Courier New" w:ascii="Courier New" w:hAnsi="Courier New"/>
          <w:color w:val="000000"/>
          <w:lang w:eastAsia="it-IT"/>
        </w:rPr>
        <w:t xml:space="preserve">(Corsi di laurea ad accesso programmato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L'articolo 4 del decreto legislativo 14 gennaio 2008, n.  21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brogato. L'articolo 4 del citato decreto legislativo n. 4  del  2008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on e' applicato agli esami di ammissione ai corsi universitari  gia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detti e non ancora conclusi alla data  di  entrata  in  vigor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resente decre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1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</w:t>
      </w:r>
      <w:r>
        <w:rPr>
          <w:rFonts w:cs="Courier New" w:ascii="Courier New" w:hAnsi="Courier New"/>
          <w:color w:val="000000"/>
          <w:lang w:eastAsia="it-IT"/>
        </w:rPr>
        <w:t xml:space="preserve">(Formazione specialistica dei medici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l'articolo 36, comma 1,  del  decreto  legislativo  17  agos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999, n. 368, e successive modificazioni, sono apportate le  segu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odificazioni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a) le parole «delle commissioni giudicatrici» sono sostituite da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eguenti: «della commissione»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b) la lettera d) e' sostituita  dalla  seguente:  «all'esito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ve e' formata una graduatoria  nazionale  in  base  alla  quale  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incitori  sono  destinati  alle  sedi  prescelte,   in   ordine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graduatoria. Sono fatte salve le  disposizioni  di  cui  all'artico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757, comma 2, del decreto legislativo 15 marzo 2010, n. 66.»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All'articolo 39, comma 3,  del  decreto  legislativo  17  agos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1999,  n.  368,  e  successive  modificazioni,  le  parole   "ed   e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terminato  annualmente"  sono  sostituite  dalle  seguenti:  "e,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artire dall'anno  accademico  2013-2014,  e'  determinato  ogni  t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anni,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2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</w:t>
      </w:r>
      <w:r>
        <w:rPr>
          <w:rFonts w:cs="Courier New" w:ascii="Courier New" w:hAnsi="Courier New"/>
          <w:color w:val="000000"/>
          <w:lang w:eastAsia="it-IT"/>
        </w:rPr>
        <w:t xml:space="preserve">(Organizzazione dell'Anvur e degli enti di ricerc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l'articolo 2, comma 140, del decreto-legge 3 ottobre 2006,  n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62, convertito, con modificazioni, dalla legge 24 novembre 2006,  n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286, sono apportate le seguenti modifich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a) al  primo  periodo  sono  premessi  i  seguenti:  «I  compon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organo  direttivo  dell'Agenzia  nazionale  di  valutazion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istema universitario e  della  ricerca  (ANVUR)  sono  nominati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 del Presidente della Repubblica,  su  proposta  del  Minist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 della  ricerca  formulata  su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base di un elenco di persone, definito da un comitato  di  sele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he rimane valido per un anno. La durata  del  mandato  dei  sudde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ponenti, compresi quelli eventualmente nominati in sostituzione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componenti cessati dalla carica, e' di quattro anni.»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b) alla lettera b) le parole "la nomina e la durata in carica"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ostituite dalle seguenti: "i requisiti e le modalita' di nomina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In via di prima  applicazione  del  presente  articolo,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omina dei componenti dell'organo direttivo dell'Agenzia nazionale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alutazione del sistema universitario e della ricerca  (ANVUR),  fi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a nomina del nuovo comitato di selezione e' utilizzato l'elenco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sone definito ai sensi dell'articolo 8, comma 3, del  decreto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esidente della Repubblica 1 febbraio 2010, n.  76,  esistente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ta di entrata in vigore del presente decreto. Per i componenti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siglio direttivo dell'ANVUR in carica  alla  data  di  entrata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igore del presente decreto resta fermo quanto previsto dall'artico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6, comma 4, del citato decreto del Presidente della Repubblica n.  76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 2010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All'articolo 11 del decreto legislativo  31  dicembre  2009,  n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13, dopo il comma 2 e' inserito il seguente:  "2-bis.  I  nominativ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posti ai sensi del comma 2 possono essere utilizzati entro un an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alla formulazione della proposta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In via di prima  applicazione  del  presente  articolo,  per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omine di cui all'articolo 11 del  decreto  legislativo  31  dicemb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09, n. 213, successive alla data di entrata in vigore del  prese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, la procedura ivi prevista viene seguita con la nomina di  u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nuovo comitato di selezion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3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</w:t>
      </w:r>
      <w:r>
        <w:rPr>
          <w:rFonts w:cs="Courier New" w:ascii="Courier New" w:hAnsi="Courier New"/>
          <w:color w:val="000000"/>
          <w:lang w:eastAsia="it-IT"/>
        </w:rPr>
        <w:t xml:space="preserve">(Finanziamento degli enti di ricerc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ll'articolo 1, comma 188, della legge 23 dicembre 2005, n. 266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a parola "anche" e' sostituita dalle seguenti: "ovvero  di  proget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lizzati al miglioramento  di  servizi  anche  didattici  per  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tudenti,  i  cui  oneri  non  risultino  a  carico  dei  bilanc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unzionamento degli enti o del Fondo di finanziamento  degli  enti  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  Fondo  di  finanziamento  ordinario  delle  universita',   fat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ccezione per quelli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L'articolo 4 del decreto legislativo 31 dicembre 2009,  n.  213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e' sostituito dal seguent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"Art. 4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</w:t>
      </w:r>
      <w:r>
        <w:rPr>
          <w:rFonts w:cs="Courier New" w:ascii="Courier New" w:hAnsi="Courier New"/>
          <w:color w:val="000000"/>
          <w:lang w:eastAsia="it-IT"/>
        </w:rPr>
        <w:t xml:space="preserve">Finanziamento degli enti di ricerca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La ripartizione del fondo ordinario  per  gli  enti  di  ricer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inanziati  dal  Ministero.  di  cui  all'articolo  7   del 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tivo 5 giugno 1998, n. 204, e'  effettuata  sulla  base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grammazione  strategica  preventiva  di  cui  all'articolo  5, 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siderando la specifica missione dell'ente nonche'  tenendo  conto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 la ripartizione di una quota non inferiore al  7  per  cento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ondo e soggetta  ad  incrementi  annuali,  della  valutazione  de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qualita' della ricerca scientifica (VQR), in quanto rilevante,  e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pecifici programmi e progetti, anche congiunti, proposti dagli enti.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 criteri e le motivazioni di assegnazione della predetta quota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sciplinati  con  decreto  avente  natura  non   regolamentare 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Ministr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-bis. Salvo quanto previsto  dal  comma  1,  le  quote  del  fond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ordinario assegnate, in sede di riparto, per specifiche  finalita'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he non  possono  essere  piu'  utilizzate  per  tali  scopi,  prev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tivata richiesta e successiva autorizzazione del Ministero, pos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ssere  destinate  ad  altre  attivita'  o  progetti  attinenti  a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rogrammazione degli enti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4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</w:t>
      </w:r>
      <w:r>
        <w:rPr>
          <w:rFonts w:cs="Courier New" w:ascii="Courier New" w:hAnsi="Courier New"/>
          <w:color w:val="000000"/>
          <w:lang w:eastAsia="it-IT"/>
        </w:rPr>
        <w:t xml:space="preserve">(Personale degli enti di ricerc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Per far fronte agli interventi urgenti connessi all'attivita'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tezione civile, concernenti la sorveglianza sismica e vulcanic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a manutenzione delle reti strumentali  di  monitoraggio,  l'Istitu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azionale di  geofisica  e  vulcanologia  (INGV)  e'  autorizzato  ad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ssumere,  nel  quinquennio  20142018,  complessive  200  unita' 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ersonale ricercatore, tecnologo  e  di  supporto  alla  ricerca,  i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aglioni annuali di 40  unita'  di  personale,  nel  limite  di  un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aggiore spesa di personale pari a euro 2 milioni nell'anno  2014,  4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lioni nell'anno 2015, 6 milioni nell'anno 2016, 8 milioni nell'an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2017 e 10 milioni a partire dall'anno 2018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L'approvazione del fabbisogno del personale, la consistenza e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variazioni dell'organico strettamente  necessarie  sono  disposti  a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ensi dell'articolo 5. comma 4, del decreto legislativo  31  dicemb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09,  n.   213,   con   decreto   del   Ministero  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universita'  e  della  ricerca,  previo  parere  favorevole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inistero dell'economia  e  delle  finanze  e  del  Ministro 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ubblica amministrazione e la semplificazione. entro sessanta  gior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all'entrata in vigore del presente decret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Per il periodo dal  2014  al  2018,  il  fabbisogno  finanziari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nnuale dell'Istituto nazionale di geofisica e  vulcanologia  (INGV)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terminato ai sensi della legge 24 dicembre 2012, n.  228,  artico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1, comma 116, e' incrementato degli oneri derivanti dal comma 1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4. Gli enti di ricerca di cui all'articolo  comma  1,  del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tivo  31  dicembre  2009,  n.   213   possono   procedere   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clutamento per i profili di ricercatore  e  tecnologo,  nei  limi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facolta'  assunzionali,  senza  il  previo  espletamento  del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cedure di cui all'articolo 34-bis del decreto legislativo 30 marz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2001. n. 165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5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</w:t>
      </w:r>
      <w:r>
        <w:rPr>
          <w:rFonts w:cs="Courier New" w:ascii="Courier New" w:hAnsi="Courier New"/>
          <w:color w:val="000000"/>
          <w:lang w:eastAsia="it-IT"/>
        </w:rPr>
        <w:t xml:space="preserve">(Disposizioni tributarie in materia di accisa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A decorrere dal 10 ottobre 2013, nell'Allegato I al testo  unic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e  disposizioni  legislative   concernenti   le   imposte   sul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roduzione  e  sui  consumi  e  le   relative   sanzioni   penali 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mministrative, approvato con il decreto legislativo 26 ottobre 1995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. 504, e successive modificazioni, le aliquote di accisa relative a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prodotti di seguito elencati sono determinate nelle seguenti misur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a) birra: euro 2,66 per ettolitro e per grado-Plat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b) prodotti alcolici intermedi: euro 77,53 per ettolitr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c) alcole etilico: euro 905,51 per ettolitro anidr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Per l'anno 2014 e poi a decorrere dall'anno 2015, le aliquote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ccisa rideterminate dall'articolo 14, comma 2, del  decreto-legge  8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gosto 2013, n. 91, sono stabilite nelle misure indicate al  comma  3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l presente articol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Nell'Allegato I al testo unico  delle  disposizioni  legislativ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ncernenti le imposte sulla produzione e sui consumi e  le  relativ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anzioni  penali  e  amministrative,   approvato   con   il   decre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gislativo 26 ottobre 1995, n. 504, e successive  modificazioni,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iquote di accisa relative ai  prodotti  di  seguito  elencati  so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terminate nelle seguenti misur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a) a decorrere dal l° gennaio 2014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birra: euro 2,70 per ettolitro e per grado-Plat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prodotti alcolici intermedi: euro 78,81 per ettolitr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alcole etilico: euro 920,31 per ettolitro anidro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b) a decorrere dal 1° gennaio 2015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birra: euro 2,99 per ettolitro e per grado-Plat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prodotti alcolici intermedi: euro 87,28 per ettolitro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 xml:space="preserve">alcole etilico: euro 1019,21 per ettolitro anidro."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6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</w:t>
      </w:r>
      <w:r>
        <w:rPr>
          <w:rFonts w:cs="Courier New" w:ascii="Courier New" w:hAnsi="Courier New"/>
          <w:color w:val="000000"/>
          <w:lang w:eastAsia="it-IT"/>
        </w:rPr>
        <w:t xml:space="preserve">(Modifiche alle imposte di registro, ipotecaria e catastal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Il comma 3 dell'articolo 10 del  decreto  legislativo  14  marz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1, n. 23, e' sostituito dal seguente: "3.  Gli  atti  assoggetta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ll'imposta di cui ai commi 1 e 2 e tutti gli atti  e  le  formalita'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rettamente  conseguenti  posti  in  essere   per   effettuare   gl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dempimenti presso il catasto ed i registri immobiliari  sono  esent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l'imposta di bollo, dai tributi speciali catastali e  dalle  tass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potecarie e sono soggetti a  ciascuna  delle  imposte  ipotecari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catastale nella misura fissa di euro cinquanta."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. L'importo di ciascuna delle imposte di  registro,  ipotecari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atastale stabilito in misura  fissa  di  euro  168  da  disposiz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vigenti anteriormente al l ° gennaio 2014 e' elevato ad euro 200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. Le disposizioni del comma 2 hanno effetto dal 1° gennaio 2014 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n particolare, hanno effetto per gli atti  giudiziari  pubblicati  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manati, per gli atti pubblici formati, per le donazioni fatte e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le scritture private autenticate a  partire  da  tale  data,  per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critture private non autenticate e per le denunce presentate per  l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registrazione dalla medesima  data,  nonche'  per  le  formalita'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trascrizione, di  iscrizione,  di  rinnovazione  eseguite  e  per  l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omande di annotazione presentate a decorrere dalla stessa data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7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Norme finanziari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L'autorizzazione di spesa di cui all'articolo 10, comma  5,  d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creto-legge   29   novembre   2004,   n.   282,   convertito,   con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modificazioni, dalla legge 27 dicembre 2004, n. 307  e'  incrementat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3 milioni di curo per l'anno 2014,  di  50  milioni  di  curo  per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l'anno 2015 e di 15 milioni di euro decorrere dall'anno 2016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2, Agli oneri derivanti dagli articoli 1, 2, 3, comma 4, 5, commi 1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e 3, 6, comma 2, 7, comma 3, 8, comma 2, 10, commi 1 e 3, 11, 15, 16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i 1 e 3, 17, commi 1 e 8, 19, comma 4, 24, comma 1, e  25  e  da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mma 1 deI presente articolo, pari a 13 milioni di curo  per  l'ann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2013, a 326,256 milioni di curo per l'anno 2014, a 450,094 milioni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uro per l'anno 2015 e a 471,545 milioni di curo per l'anno  2016,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473,545 milioni di curo per l'anno 2017 e 475,545 milioni di  curo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ecorrere dall'anno 2019, si provvede: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a) quanto a 13 milioni di curo per l'anno 2013, a 315,539 milion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curo per l'anno 2014, a 411,226 milioni di curo per l'anno 2015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a 413,243 milioni di euro a  decorrere  dall'anno  2015,  media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corrispondente utilizzo di  quota  parte  delle  maggiori  entra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derivanti dagli articoli 25 e 26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b) quanto a 8,717 milioni di curo per l'anno 2014, a 34,868 milion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curo per l'anno 2015 e  a  52,302  milioni  di  euro  a  decorrer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all'anno 2016 mediante corrispondente riduzione  dell'autorizza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i spesa di cui all'articolo 2 della legge 28 giugno 2012, n. 92.  o)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quanto a 1 milione di  curo  a  decorrere  dall'anno  2014,  media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rispondente riduzione degli  stanziamenti  rimodulabili  di  par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rente  iscritti  nel  bilancio  del   Ministero  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universita'  e  della  ricerca,  programma  "Iniziative  per  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sviluppo del sistema istruzione scolastica  e  per  il  diritto  al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tudio" della missione "Istruzione scolastica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) quanto a euro i milione curo a decorrere dall'anno  2014  media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corrispondente riduzione degli stanziamenti destinati all'edilizi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e alle attrezzature didattiche e strumentali, di cui  all'artico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1, comma 131, della legge 30 dicembre 2004, n, 311,  iscritti  nel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programma "Istituti di alta cultura"  della  missione  "Istruz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universitaria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e) quanto a curo 1,4 milioni a decorrere dall'anno  2015,  median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rispondente riduzione degli  stanziamenti  rimodulabili  di  par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rrente  iscritti  nello   stato   di   previsione   del   Minister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dell'istruzione, dell'universita' e della ricerca, programma "Sistem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universitario  e  formazione   post-universitaria"   della   mission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"Istruzione universitaria";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f) quanto a 0,6 milioni di curo per l'anno 2015,  a  2,6  milioni  d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curo per l'anno 2016, a 4,6 milioni di euro per l'anno  2017  e  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6,6 milioni di euro a decorrere dal  2018  mediante  corrispondet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riduzione del Fondo per gli investimenti nella ricerca scientif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>e tecnologica di cui all'articolo 1, comma  870,  della  legge  27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</w:t>
      </w:r>
      <w:r>
        <w:rPr>
          <w:rFonts w:cs="Courier New" w:ascii="Courier New" w:hAnsi="Courier New"/>
          <w:color w:val="000000"/>
          <w:lang w:eastAsia="it-IT"/>
        </w:rPr>
        <w:t xml:space="preserve">dicembre 2006, n. 296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3, Il Ministro dell'economia e  delle  finanze  e'  autorizzato  ad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apportare con propri decreti le occorrenti variazioni di bilancio,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Art. 28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(Entrata in vigore)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1. Il presente decreto entra in vigore il giorno stesso  della  su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pubblicazione nella Gazzetta Ufficiale della  Repubblica  italian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sara' presentato alle Camere per la conversione in legg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</w:t>
      </w:r>
      <w:r>
        <w:rPr>
          <w:rFonts w:cs="Courier New" w:ascii="Courier New" w:hAnsi="Courier New"/>
          <w:color w:val="000000"/>
          <w:lang w:eastAsia="it-IT"/>
        </w:rPr>
        <w:t>Il presente decreto munito del sigillo dello Stato, sara'  inserit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nella  Raccolta  ufficiale  degli  atti  normativi  della  Repubblica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taliana. E' fatto obbligo a chiunque spetti di osservarlo e di farlo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osservare.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</w:t>
      </w:r>
      <w:r>
        <w:rPr>
          <w:rFonts w:cs="Courier New" w:ascii="Courier New" w:hAnsi="Courier New"/>
          <w:color w:val="000000"/>
          <w:lang w:eastAsia="it-IT"/>
        </w:rPr>
        <w:t xml:space="preserve">Dato a Roma, addi' 12 settembre 2013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NAPOLITANO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>Letta, Presidente del  Consiglio  dei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ministri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>Carrozza,  Ministro  dell'istruzione,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dell'universita' e della ricerca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>Saccomanni, Ministro dell'economia  e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                               </w:t>
      </w:r>
      <w:r>
        <w:rPr>
          <w:rFonts w:cs="Courier New" w:ascii="Courier New" w:hAnsi="Courier New"/>
          <w:color w:val="000000"/>
          <w:lang w:eastAsia="it-IT"/>
        </w:rPr>
        <w:t xml:space="preserve">delle finanze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eastAsia="Courier New" w:cs="Courier New"/>
          <w:color w:val="000000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397"/>
          <w:tab w:val="clear" w:pos="851"/>
          <w:tab w:val="clear" w:pos="1247"/>
          <w:tab w:val="clear" w:pos="5670"/>
          <w:tab w:val="clear" w:pos="708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left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Visto, il Guardasigilli: Cancellieri 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it-IT"/>
        </w:rPr>
      </w:pPr>
      <w:r>
        <w:rPr>
          <w:rFonts w:cs="Courier New" w:ascii="Courier New" w:hAnsi="Courier New"/>
          <w:color w:val="000000"/>
          <w:sz w:val="21"/>
          <w:szCs w:val="21"/>
          <w:lang w:eastAsia="it-IT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suppressAutoHyphens w:val="true"/>
      <w:bidi w:val="0"/>
      <w:jc w:val="both"/>
    </w:pPr>
    <w:rPr>
      <w:rFonts w:ascii="Verdana" w:hAnsi="Verdana" w:eastAsia="Times New Roman" w:cs="Verdana"/>
      <w:color w:val="00008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right="0" w:hanging="708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color w:val="000000"/>
      <w:sz w:val="22"/>
      <w:szCs w:val="2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">
    <w:name w:val=" Carattere"/>
    <w:qFormat/>
    <w:rPr>
      <w:rFonts w:ascii="Tahoma" w:hAnsi="Tahoma" w:cs="Tahoma"/>
      <w:color w:val="000080"/>
      <w:sz w:val="16"/>
      <w:szCs w:val="16"/>
    </w:rPr>
  </w:style>
  <w:style w:type="character" w:styleId="Carattere3">
    <w:name w:val=" Carattere3"/>
    <w:qFormat/>
    <w:rPr>
      <w:rFonts w:ascii="Calibri" w:hAnsi="Calibri" w:eastAsia="Times New Roman" w:cs="Times New Roman"/>
      <w:b/>
      <w:bCs/>
      <w:color w:val="000080"/>
      <w:sz w:val="28"/>
      <w:szCs w:val="28"/>
    </w:rPr>
  </w:style>
  <w:style w:type="character" w:styleId="Carattere2">
    <w:name w:val=" Carattere2"/>
    <w:qFormat/>
    <w:rPr>
      <w:rFonts w:ascii="Calibri" w:hAnsi="Calibri" w:eastAsia="Times New Roman" w:cs="Times New Roman"/>
      <w:b/>
      <w:bCs/>
      <w:i/>
      <w:iCs/>
      <w:color w:val="000080"/>
      <w:sz w:val="26"/>
      <w:szCs w:val="26"/>
    </w:rPr>
  </w:style>
  <w:style w:type="character" w:styleId="InternetLink">
    <w:name w:val="Hyperlink"/>
    <w:rPr>
      <w:rFonts w:ascii="Verdana" w:hAnsi="Verdana" w:cs="Verdana"/>
      <w:color w:val="284D6D"/>
      <w:sz w:val="18"/>
      <w:szCs w:val="18"/>
      <w:u w:val="single"/>
    </w:rPr>
  </w:style>
  <w:style w:type="character" w:styleId="Carattere1">
    <w:name w:val=" Carattere1"/>
    <w:qFormat/>
    <w:rPr>
      <w:rFonts w:ascii="Verdana" w:hAnsi="Verdana" w:cs="Verdana"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Arial Unicode MS" w:hAnsi="Arial Unicode MS" w:eastAsia="Arial Unicode MS" w:cs="Arial Unicode MS"/>
    </w:rPr>
  </w:style>
  <w:style w:type="character" w:styleId="Riferimento">
    <w:name w:val="riferimento"/>
    <w:qFormat/>
    <w:rPr/>
  </w:style>
  <w:style w:type="character" w:styleId="Righetta">
    <w:name w:val="righetta"/>
    <w:qFormat/>
    <w:rPr/>
  </w:style>
  <w:style w:type="character" w:styleId="Righettadx">
    <w:name w:val="righetta_dx"/>
    <w:qFormat/>
    <w:rPr/>
  </w:style>
  <w:style w:type="character" w:styleId="Dentro">
    <w:name w:val="dent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right="0" w:hanging="0"/>
    </w:pPr>
    <w:rPr/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ind w:left="397" w:right="0" w:hanging="397"/>
    </w:pPr>
    <w:rPr>
      <w:i/>
      <w:color w:val="00000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/>
    <w:rPr>
      <w:color w:val="000000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tabs>
        <w:tab w:val="clear" w:pos="397"/>
        <w:tab w:val="clear" w:pos="851"/>
        <w:tab w:val="clear" w:pos="1247"/>
        <w:tab w:val="clear" w:pos="5670"/>
        <w:tab w:val="clear" w:pos="7088"/>
      </w:tabs>
      <w:suppressAutoHyphens w:val="true"/>
      <w:spacing w:before="0" w:after="200"/>
      <w:jc w:val="left"/>
    </w:pPr>
    <w:rPr>
      <w:rFonts w:ascii="Cambria" w:hAnsi="Cambria" w:eastAsia="Cambria" w:cs="Cambria"/>
      <w:color w:val="000000"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</w:tabs>
      <w:spacing w:lineRule="auto" w:line="276" w:before="0" w:after="200"/>
      <w:ind w:left="720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rpodeltesto31">
    <w:name w:val="Corpo del testo 31"/>
    <w:basedOn w:val="Normal"/>
    <w:qFormat/>
    <w:pPr/>
    <w:rPr>
      <w:color w:val="000000"/>
      <w:sz w:val="21"/>
      <w:szCs w:val="21"/>
    </w:rPr>
  </w:style>
  <w:style w:type="paragraph" w:styleId="Grassetto">
    <w:name w:val="grassetto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</w:tabs>
      <w:suppressAutoHyphens w:val="false"/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</w:tabs>
      <w:suppressAutoHyphens w:val="false"/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2:00Z</dcterms:created>
  <dc:creator>tenace</dc:creator>
  <dc:description/>
  <cp:keywords/>
  <dc:language>en-US</dc:language>
  <cp:lastModifiedBy>Caon</cp:lastModifiedBy>
  <cp:lastPrinted>2013-09-12T17:33:00Z</cp:lastPrinted>
  <dcterms:modified xsi:type="dcterms:W3CDTF">2013-09-13T11:31:00Z</dcterms:modified>
  <cp:revision>4</cp:revision>
  <dc:subject/>
  <dc:title>S</dc:title>
</cp:coreProperties>
</file>